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399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637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341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843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066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661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259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725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690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250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174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679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165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62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286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775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190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