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752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130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464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390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217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415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43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0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697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65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944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720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61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212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139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