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02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828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632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927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73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12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297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585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327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440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081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357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443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