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3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80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77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37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1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32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29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03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70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19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79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33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76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5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35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70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5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