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41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076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49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170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90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01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64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21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514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65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315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40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21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194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