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137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740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976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305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5166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3948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055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784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363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042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704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173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350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