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227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268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51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684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467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496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5546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341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035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276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21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21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3088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0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094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084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053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