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87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045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6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845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249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786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336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16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74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718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949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14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5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989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71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