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433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84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712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867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093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756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21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241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516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5089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423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89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754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