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51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197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225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797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17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783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5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41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2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81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53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74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9912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944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49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44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3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