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212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260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175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571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586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606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048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092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177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861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650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2292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954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5862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