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8596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31133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22170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38915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23634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4820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19551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038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82829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0470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158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7245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66755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