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762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47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198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830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441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95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082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015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709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752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134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919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971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249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974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324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158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