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522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409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209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496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244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330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038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040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152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686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385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064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779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724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792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