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2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00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43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957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0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59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3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34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22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0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9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70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86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