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624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000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77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709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6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88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192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585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62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672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4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0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09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72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778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44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655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