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1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08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07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144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91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63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169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898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8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39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912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12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317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642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468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