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87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921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116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339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226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990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581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8689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656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034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986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549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648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