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311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963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7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99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270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701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270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610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077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921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232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04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004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84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930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140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53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