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5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002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239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81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985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1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293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580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275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53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82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563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829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7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