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528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81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061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604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221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310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9619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261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496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8832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000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961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289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