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1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67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26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43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43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4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0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41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4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599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31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07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11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22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6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