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7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63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676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619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47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072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121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26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150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964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59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575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53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69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89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