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980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474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263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444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1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566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833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575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65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614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71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039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231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