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183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000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056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3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511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12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19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37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6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058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27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5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67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71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75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06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