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218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50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05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8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5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806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51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73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739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58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39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6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202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864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23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