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11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59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720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069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72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54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99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19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31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4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024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9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77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