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05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407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209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871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433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985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716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017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752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127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69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27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760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660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217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328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956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