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758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893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75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425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027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672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922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94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521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339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33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928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867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092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113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