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3105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8864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021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1131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8090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2466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1297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108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4980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5159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902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537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79950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