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711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763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67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3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59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99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969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45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27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75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862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12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027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63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80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69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