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05046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053224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248286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39418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938213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22929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615279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323555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266253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848306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041716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158738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826050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679831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373193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