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990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93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615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99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76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805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76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624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826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095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924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2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419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