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49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60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0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948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69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82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69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5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66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2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0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0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0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1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82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1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