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7735558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1428302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4063482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6918797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7870796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4624492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4430594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2574986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2591373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6184855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3882250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8627090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5827930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5530183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9048101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