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23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934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327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68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287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7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879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361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250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6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07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631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43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