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708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788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07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328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812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53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31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6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64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10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9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37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719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62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538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037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359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