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65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552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34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88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71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331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52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60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757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164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461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6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990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24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07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