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179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3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59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849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977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88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24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61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19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45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15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6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908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