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908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157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1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724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88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665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132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024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18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143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5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87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6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161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1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97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936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