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93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723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607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4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602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357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69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492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422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501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882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593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780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188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240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