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046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686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255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085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173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752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753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81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289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042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9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713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22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