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97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718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977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11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42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56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14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5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12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64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3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17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59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045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09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852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36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