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9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128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4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49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71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693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51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84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07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0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512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75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27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7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