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26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558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324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751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518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993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130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75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34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926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7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71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11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