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349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216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712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181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686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379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794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110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737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31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231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608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41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508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711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58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481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