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383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812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459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070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090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76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328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421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093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008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381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971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808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534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552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