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7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55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91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7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201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86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089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8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76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52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86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2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