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35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50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4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39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33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3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25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21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49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09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63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5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47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4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79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435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86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