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46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39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15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29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63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59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58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64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45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66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452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26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26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31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18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